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Anthony Hartman</w:t>
      </w:r>
    </w:p>
    <w:p>
      <w:pPr>
        <w:pStyle w:val="Normal"/>
        <w:rPr>
          <w:lang w:val="es-ES"/>
        </w:rPr>
      </w:pPr>
      <w:r>
        <w:rPr>
          <w:lang w:val="es-ES"/>
        </w:rPr>
        <w:t>21/04/2008</w:t>
      </w:r>
    </w:p>
    <w:p>
      <w:pPr>
        <w:pStyle w:val="Normal"/>
        <w:rPr>
          <w:lang w:val="es-ES"/>
        </w:rPr>
      </w:pPr>
      <w:r>
        <w:rPr>
          <w:lang w:val="es-ES"/>
        </w:rPr>
        <w:t>Preguntas: La lengua de la mariposa</w:t>
      </w:r>
    </w:p>
    <w:p>
      <w:pPr>
        <w:pStyle w:val="Normal"/>
        <w:rPr>
          <w:lang w:val="es-ES"/>
        </w:rPr>
      </w:pPr>
      <w:r>
        <w:rPr>
          <w:lang w:val="es-ES"/>
        </w:rPr>
      </w:r>
    </w:p>
    <w:p>
      <w:pPr>
        <w:pStyle w:val="Normal"/>
        <w:numPr>
          <w:ilvl w:val="0"/>
          <w:numId w:val="1"/>
        </w:numPr>
        <w:rPr/>
      </w:pPr>
      <w:r>
        <w:rPr>
          <w:lang w:val="es-ES"/>
        </w:rPr>
        <w:t>Me imagino que el padre de Moncho va a seguir siendo sastre, pero va a vivir con mucho más miedo. Pienso que él dejará de asistir reuniones con los republicanos, y así eligirá una vida que a él realmente no quiere para evitar problemas con el gobierno nuevo y las fascistas. Creo que la madre hará lo mismo, porque durante la película siempre está muy preocupada por la seguridad de la familia.</w:t>
      </w:r>
    </w:p>
    <w:p>
      <w:pPr>
        <w:pStyle w:val="Normal"/>
        <w:numPr>
          <w:ilvl w:val="0"/>
          <w:numId w:val="1"/>
        </w:numPr>
        <w:rPr>
          <w:lang w:val="es-ES"/>
        </w:rPr>
      </w:pPr>
      <w:r>
        <w:rPr>
          <w:lang w:val="es-ES"/>
        </w:rPr>
        <w:t>Sería muy similar a lo que había dicho la madre a Moncho y Andrés antes, cuando dijo a Moncho que su padre no le había gustado los rojos, y que no había hecho el traje para Don Gregorio. Pienso que al regresar, ella hará todo posible para proteger la imagen de la familia, para que nadie sospeche que son Republicanos.</w:t>
      </w:r>
    </w:p>
    <w:p>
      <w:pPr>
        <w:pStyle w:val="Normal"/>
        <w:numPr>
          <w:ilvl w:val="0"/>
          <w:numId w:val="1"/>
        </w:numPr>
        <w:rPr>
          <w:lang w:val="es-ES"/>
        </w:rPr>
      </w:pPr>
      <w:r>
        <w:rPr>
          <w:lang w:val="es-ES"/>
        </w:rPr>
        <w:t xml:space="preserve">Hoy por la tarde, la Guardia Civil bajo control militar llegaron al ayuntamiento con camiones vacios. Vinieron buscando ciertas figuras del pueblo que “amenazan la estabilidad y bienestar de una España que ya está frágil,” según un oficial de la Guardia Civil. Los soldados detenieron a unas personas con relaciones conocidos a los Republicanos, que incluyó maestros y músicos, y los tomaron por los camiones a un lugar desconocido. Las fuerzas militares han dicho que nada cambiará, y que solo hay unos individuos peligrosos con quienes todavía necesitan hablar.   </w:t>
      </w:r>
    </w:p>
    <w:p>
      <w:pPr>
        <w:pStyle w:val="Normal"/>
        <w:numPr>
          <w:ilvl w:val="0"/>
          <w:numId w:val="1"/>
        </w:numPr>
        <w:rPr>
          <w:lang w:val="es-ES"/>
        </w:rPr>
      </w:pPr>
      <w:r>
        <w:rPr>
          <w:lang w:val="es-ES"/>
        </w:rPr>
        <w:t>Pienso que los padres de Moncho todavía van a hablar cuidadosamente con los miembros de la familia en una manera anti-fascista, y por eso, Moncho entenderá que lo que pasó este día fue realmente horible. Por eso, en una carta a Roque probablemente va a disculparse por gritar y tirar piedras a los presos. Supongo que va a preguntar si Roque ha oído algo de su padre, y si sabe dónde está, y también que pasa con él y el resto de su familia.</w:t>
      </w:r>
    </w:p>
    <w:p>
      <w:pPr>
        <w:pStyle w:val="Normal"/>
        <w:numPr>
          <w:ilvl w:val="0"/>
          <w:numId w:val="1"/>
        </w:numPr>
        <w:rPr/>
      </w:pPr>
      <w:r>
        <w:rPr>
          <w:lang w:val="es-ES"/>
        </w:rPr>
        <w:t>Me gusta el título de la película, porque el tema no es obvio al principio. También tiene simbolismo y relevancia respecto al cuento y la amistad entre Moncho y Don Gregorio. Un título menos creativo, pero posible, será “El Verano de 19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6:54:00Z</dcterms:created>
  <dc:creator>A.J. Hartman</dc:creator>
  <dc:description/>
  <dc:language>en-US</dc:language>
  <cp:lastModifiedBy>A.J. Hartman</cp:lastModifiedBy>
  <dcterms:modified xsi:type="dcterms:W3CDTF">2008-04-29T17:40:00Z</dcterms:modified>
  <cp:revision>5</cp:revision>
  <dc:subject/>
  <dc:title>1</dc:title>
</cp:coreProperties>
</file>